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18890048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131015794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